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февраля    2013                                                                                     №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змеров повышающих коэффициентов к окладу (должностному окладу) по соответствующей  профессиональной квалификационной группе  и перечня профессий (специальностей) и должностей по категориям работникам  Муниципального учреждения культуры  Библиотечное и культурно-досуговое объединение «Верхнехилинское», принимающих непосредственное участие в оказании муницип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 администрации муниципального района «Шилкинский район» № 116 а от 31.01.2013 г.  «Об утверждении размеров повышающих коэффициентов к окладу (должностному окладу) по соответствующей профессиональной квалификационной группе и перечня профессий (специальностей) и должностей по категориям работникам учреждений культуры муниципального района «Шилкинский район» принимающих непосредственное участие в оказании муниципальных услуг, в целях обеспечения достойной оплаты в муниципальном учреждении культуры  Библиотечное и культурно-досуговое объединение «Верхнехилинское» руководствуясь частью 2 ст. 48 Устава сельского поселения «Верхнехилинское» администрация сельского поселения «Верхнехилинское» </w:t>
      </w:r>
      <w:r>
        <w:rPr>
          <w:b/>
          <w:sz w:val="28"/>
          <w:szCs w:val="28"/>
        </w:rPr>
        <w:t>постановля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наименование  должностей с профессиональной квалификационной группой профессий работников  муниципальных учреждений культуры, искусства и кинематографи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ь заведующего клубом переименовать:  специалист по методике клубной работ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заведующего библиотекой переименовать: заведующий отделом  библиоте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е размеры повышающих коэффициентов к окладу(должностному окладу)  по соответствующей профессиональной квалификационной группе и перечень профессий (специальностей) и должностей по категориям работников  муниципального учреждения культуры  Библиотечное и культурно- досуговое объединение «Верхнехилинское», принимающих непосредственное участие в оказании муниципальных услуг( 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ривлечению на повышение заработной платы не менее одной трети средств, получаемых за счет оптимизации неэффективных расходов, а также средств от приносящих доход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нормативно правовые акты, регулирующие вопросы оплаты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директора МУК БиКДО «Верхнехилинское» В.Б.Пота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     В.П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ерхнехил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февраля 2013 г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ы повышающих коэффициентов к окладу ( должностному окладу) по соответствующей профессиональной квалификационной группе и перечень профессий ( специальностей) и должностей по категориям работников   в муниципальном учреждении культуры  Библиотечное и культурно- досуговое объединение «Верхнехилинское» принимающих непосредственное участие в оказании муницип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квалификационные группы «Должности работников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культуры, искусства и кинематографии ведущего звена»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042"/>
        <w:gridCol w:w="291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вышаю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а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етодике клубной рабо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0</w:t>
            </w:r>
          </w:p>
        </w:tc>
      </w:tr>
    </w:tbl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2. Профессиональные квалификационные группы «Должности руководящего состава культуры, искусства и кинематографии ведущего зв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042"/>
        <w:gridCol w:w="291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вышаю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а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библиотек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27:00Z</dcterms:created>
  <dc:creator>User</dc:creator>
  <dc:description/>
  <cp:keywords/>
  <dc:language>en-US</dc:language>
  <cp:lastModifiedBy>User</cp:lastModifiedBy>
  <dcterms:modified xsi:type="dcterms:W3CDTF">2013-12-15T23:20:00Z</dcterms:modified>
  <cp:revision>12</cp:revision>
  <dc:subject/>
  <dc:title/>
</cp:coreProperties>
</file>